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027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108"/>
        <w:rPr/>
      </w:pPr>
      <w:r>
        <w:rPr/>
        <w:t xml:space="preserve">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. n.3767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 xml:space="preserve">IL DIRETTORE DELL’AREA CENTRALE </w:t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>PERSONALE E ORGANIZZAZIONE</w:t>
      </w:r>
    </w:p>
    <w:p>
      <w:pPr>
        <w:pStyle w:val="Normal"/>
        <w:spacing w:lineRule="exac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 il C.C.N.L. relativo al personale del comparto Agenzie fiscali per il quadriennio normativo 2002-2005 e biennio economico 2002-2003, sottoscritto il 28 maggio 2004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articoli 82 e 83 del citato C.C.N.L., concernenti gli sviluppi economici all’interno delle aree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a preintesa sottoscritta in data 13 ottobre 2005 dai rappresentanti dell’Agenzia delle Dogane e dalle OO.SS., concernente il Contratto Collettivo Nazionale Integrativo, stralcio parte economica, che prevede, tra l’altro, sviluppi economici all’interno della seconda e terza area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VISTO il parere favorevole espresso dal Collegio dei Revisori dei conti in ordine alla suddetta intesa con nota n. 15 del 12 gennaio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ccordo definitivo sulla ripartizione del fondo per le politiche di sviluppo delle risorse umane e per la produttività per l’anno 2005 sottoscritto in data 13 gennaio 2006 dai rappresentanti dell’Agenzia delle Dogane e le OO.SS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vviso di selezione n.250/2006 del 16 gennaio 2006, pubblicato sul Bollettino Ufficiale dell’Agenzia delle Dogane del 18 gennaio 2006, con cui è stata indetta, tra le altre, la procedura selettiva interna per il passaggio all’interno della terza  area, dalla fascia retributiva F4 alla fascia retributiva F5, con decorrenza dal 1° gennaio 2005 per complessivi 28 posti e con decorrenza dal 1° gennaio 2006 per i candidati che si collochino in graduatoria oltre il 28° posto, nonché per quelli che abbiano comunque beneficiato di sviluppi economici nel periodo compreso tra il 14 ottobre 2003 ed il 13 ottobre 2005 e per i candidati provenienti dall’E.T.I. inseriti nell’organico dell’Agenzia delle Dogane a decorrere dal 31 dicem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’intesa concernente il fondo per le politiche di sviluppo delle risorse umane e per la produttività per l’anno 2006, sottoscritta in data 25 gennaio 2006 dai rappresentanti dell’Agenzia delle Dogane e dalle OO.SS., che stanzia ulteriori somme per portare a compimento le procedure per gli sviluppi economici all’interno della seconda e terza area, così come previsto dalla preintesa del 13 otto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centrale personale e organizzazione</w:t>
      </w:r>
    </w:p>
    <w:p>
      <w:pPr>
        <w:pStyle w:val="Footer"/>
        <w:jc w:val="center"/>
        <w:rPr/>
      </w:pPr>
      <w:r>
        <w:rPr>
          <w:rFonts w:cs="Arial" w:ascii="Arial" w:hAnsi="Arial"/>
          <w:sz w:val="18"/>
        </w:rPr>
        <w:t xml:space="preserve">Ufficio per il coordinamento dello stato </w:t>
      </w:r>
      <w:r>
        <w:rPr>
          <w:rFonts w:cs="Arial (W1)" w:ascii="Arial (W1)" w:hAnsi="Arial (W1)"/>
          <w:sz w:val="18"/>
          <w:szCs w:val="18"/>
        </w:rPr>
        <w:t>giuridico</w:t>
      </w:r>
      <w:r>
        <w:rPr>
          <w:rFonts w:cs="Arial" w:ascii="Arial" w:hAnsi="Arial"/>
          <w:sz w:val="18"/>
        </w:rPr>
        <w:t xml:space="preserve"> ed economico e del reclutamento del personale</w:t>
      </w:r>
    </w:p>
    <w:p>
      <w:pPr>
        <w:pStyle w:val="Footer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00143 Roma, Via M. Carucci, 71 –  Tel. +39 0650246072 – Fax +39 0650957306  -  e-mail: dogane.personale.reclutamento@agenziadogane.it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il parere favorevole espresso dal Collegio dei Revisori dei conti in ordine alla suddetta intesa con nota n. 19 del 21 aprile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elenchi validati dai Direttori regionali recanti il punteggio attribuito a ciascun candidato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VISTO l’accordo in data 16 maggio 2006 con cui i rappresentanti dell’Agenzia delle Dogane e le OO.SS. hanno concordato che in caso di parità di merito dev’essere attribuita preferenza al candidato con maggiore età anagrafica; </w:t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exact" w:line="340"/>
        <w:ind w:left="720" w:right="111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340"/>
        <w:ind w:left="720" w:right="1118" w:hanging="12"/>
        <w:rPr>
          <w:sz w:val="22"/>
          <w:szCs w:val="22"/>
        </w:rPr>
      </w:pPr>
      <w:r>
        <w:rPr>
          <w:sz w:val="22"/>
          <w:szCs w:val="22"/>
        </w:rPr>
        <w:t>ADOTTA LA SEGUENTE DETERMINAZIONE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1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approvata la seguente graduatoria generale di merito dei candidati alla procedura selettiva a complessivi 28 posti, per il passaggio all’interno della terza area, dalla fascia retributiva F4 alla fascia retributiva F5 con  decorrenza dal 1° gennaio 2005: </w:t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  <w:tab/>
      </w:r>
    </w:p>
    <w:tbl>
      <w:tblPr>
        <w:tblW w:w="8640" w:type="dxa"/>
        <w:jc w:val="left"/>
        <w:tblInd w:w="4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260"/>
        <w:gridCol w:w="2540"/>
        <w:gridCol w:w="1240"/>
        <w:gridCol w:w="1640"/>
      </w:tblGrid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ENTINI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TROSANTO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GLIA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ANZ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AR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IANC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En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7/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OCCA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C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ELL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SI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CO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ange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4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LL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FILIPP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5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CCIN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OS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ATTASI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graz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AL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L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NUCC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ORENT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re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FACI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SELM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N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1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ES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10/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2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sottoelencati 28 candidati sono inquadrati nella terza area, fascia retributiva F5, con decorrenza dal 1° gennaio 2005 ovvero dalla data di inserimento nell’organico dell’Agenzia delle Dogane qualora successiva al 1° gennaio 2005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4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260"/>
        <w:gridCol w:w="2540"/>
        <w:gridCol w:w="1240"/>
        <w:gridCol w:w="1640"/>
      </w:tblGrid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ENTINI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TROSANTO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GLIA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ANZ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5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AR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MB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IANC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En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7/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OCCA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C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ELL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SI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CO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DERIC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angel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4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LL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FILIPP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5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CCIN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OS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ATTASI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graz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AL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L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NUCC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ORENTI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re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3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</w:rPr>
        <w:t xml:space="preserve">I sottoelencati candidati, collocatisi nell’elenco di cui al precedente articolo 1 in posizione successiva al 28° posto, </w:t>
      </w:r>
      <w:r>
        <w:rPr>
          <w:sz w:val="22"/>
          <w:szCs w:val="22"/>
        </w:rPr>
        <w:t xml:space="preserve">sono inquadrati nella terza area, fascia retributiva F5, con decorrenza dal 1° gennaio 2006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4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260"/>
        <w:gridCol w:w="2540"/>
        <w:gridCol w:w="1240"/>
        <w:gridCol w:w="1640"/>
      </w:tblGrid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FACI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SELM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N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1/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ES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10/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4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>E’ approvata la seguente graduatoria generale di merito dei candidati alla procedura selettiva per il passaggio all’interno della terza area, dalla fascia retributiva F4 alla fascia retributiva F5 con  decorrenza dal 1° gennaio 2006.</w:t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candidati ivi collocati, di seguito elencati, </w:t>
      </w:r>
      <w:r>
        <w:rPr>
          <w:sz w:val="22"/>
        </w:rPr>
        <w:t xml:space="preserve">sono inquadrati nella terza area, fascia retributiva F5, con decorrenza dal 1° gennaio 2006, sotto condizione di accertamento del possesso dei  requisiti di ammissione e dei titoli autocertificati: 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120" w:type="dxa"/>
        <w:jc w:val="left"/>
        <w:tblInd w:w="2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320"/>
        <w:gridCol w:w="2320"/>
        <w:gridCol w:w="1540"/>
        <w:gridCol w:w="1980"/>
      </w:tblGrid>
      <w:tr>
        <w:trPr>
          <w:trHeight w:val="7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. PROG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OGNOME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ATA DI NASCI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SARO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eri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10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PIETR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T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LL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ETT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9/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EL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TA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Damia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5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>La presente determinazione sarà pubblicata nel Bollettino Ufficiale dell’Agenzia delle Dogane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>Roma,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</w:r>
    </w:p>
    <w:p>
      <w:pPr>
        <w:pStyle w:val="TextBody"/>
        <w:spacing w:lineRule="exact" w:line="240"/>
        <w:ind w:left="720" w:right="1117" w:hanging="11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/>
        <w:ind w:left="720" w:right="1117" w:hanging="11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/>
        <w:ind w:left="720" w:right="1117" w:hanging="11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/>
        <w:ind w:left="720" w:right="1117" w:hanging="11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 w:before="0" w:after="160"/>
        <w:ind w:left="720" w:right="1117" w:hanging="11"/>
        <w:rPr>
          <w:szCs w:val="22"/>
        </w:rPr>
      </w:pPr>
      <w:r>
        <w:rPr>
          <w:szCs w:val="22"/>
        </w:rPr>
        <w:t>Avverso la presente determinazione è ammesso ricorso al Giudice ordinario, in funzione di Giudice del Lavoro, previo esperimento del tentativo obbligatorio di conciliazione, entro i termini previsti dalla normativa vigente, nonché ricorso straordinario al Capo dello Stato entro 120 giorni dalla pubblicazione o piena conoscenza della determinazione medesima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160"/>
      <w:ind w:firstLine="284"/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9:00Z</dcterms:created>
  <dc:creator>Ministero dell'Economia e delle Finanze</dc:creator>
  <dc:description/>
  <cp:keywords/>
  <dc:language>en-US</dc:language>
  <cp:lastModifiedBy>Ministero dell'Economia e delle Finanze</cp:lastModifiedBy>
  <cp:lastPrinted>2006-05-09T10:12:00Z</cp:lastPrinted>
  <dcterms:modified xsi:type="dcterms:W3CDTF">2006-05-19T10:39:00Z</dcterms:modified>
  <cp:revision>2</cp:revision>
  <dc:subject/>
  <dc:title>                                                                                                                        Prot</dc:title>
</cp:coreProperties>
</file>