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3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55402333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SEMPIO DI FOTO IN DIVIS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PER 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  <w:drawing>
          <wp:inline distT="0" distB="0" distL="0" distR="0">
            <wp:extent cx="610870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899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29:00Z</dcterms:modified>
  <cp:revision>40</cp:revision>
  <dc:subject/>
  <dc:title>Esempio di Foto in Divisa</dc:title>
</cp:coreProperties>
</file>