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1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073257536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ESAME PER  L’OTTENIMENTO DELLE ESTENSIONI DELLA PATENTE VF CARD TERRESTR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E’ in possesso di Patente di guida VF Terrestre (2):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360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  <w:lang w:val="en-GB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VF1 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1 ME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1 CARD TERRESTRE</w:t>
        <w:tab/>
        <w:t>N. ______________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Della:</w:t>
        <w:tab/>
        <w:t>CATEGORIA</w:t>
        <w:tab/>
        <w:t xml:space="preserve">N. VERBALE    </w:t>
        <w:tab/>
        <w:t>DEL ( DATA )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2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3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^ Categoria</w:t>
        <w:tab/>
        <w:t>__________________</w:t>
        <w:tab/>
        <w:t>____/____/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2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’estensione della patente VF CARD TERRESTR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acchine Operatrici (Movimento Terra)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Uso e manovre su Automezzi di Soccorso Aeroportual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Condotta di Veicoli che trasportano Merci Pericolose (ADR)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ezzi Anfib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  <w:t>____________</w:t>
        <w:tab/>
        <w:t>____/____/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el Caso di Patenti VF1 e VF1 MEC </w:t>
      </w:r>
      <w:r>
        <w:rPr>
          <w:rFonts w:cs="Times New Roman" w:ascii="Times New Roman" w:hAnsi="Times New Roman"/>
          <w:sz w:val="20"/>
        </w:rPr>
        <w:t xml:space="preserve">allegare il relativo 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Verbale di Attestazione dei dati relativi alla vecchia Patente VF Terrestre VF1 o VF1 MEC, il Verbale di Distruzione della vecchia Patente e </w:t>
      </w:r>
      <w:r>
        <w:rPr>
          <w:rFonts w:cs="Times New Roman" w:ascii="Times New Roman" w:hAnsi="Times New Roman"/>
          <w:color w:val="000000"/>
          <w:sz w:val="20"/>
        </w:rPr>
        <w:t>il Certificato Medico rilasciato dal Servizio Sanitario delle F.S. o dall'Ufficio Sanitario del C.N.VV.F. valido per l’ultima Categoria conseguita</w:t>
      </w:r>
      <w:r>
        <w:rPr>
          <w:rFonts w:cs="Times New Roman" w:ascii="Times New Roman" w:hAnsi="Times New Roman"/>
          <w:bCs/>
          <w:color w:val="000000"/>
          <w:sz w:val="20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899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8-18T14:33:00Z</cp:lastPrinted>
  <dcterms:modified xsi:type="dcterms:W3CDTF">2009-07-07T17:33:00Z</dcterms:modified>
  <cp:revision>54</cp:revision>
  <dc:subject/>
  <dc:title>Verbale di Esame Estensioni Patente VF</dc:title>
</cp:coreProperties>
</file>