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5178227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03912668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