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1888511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UTORIZZAZIONE PROVVISORIA DI GUIDA IN ATTESA DEL PASSAGGIO DI CATEGORIA, RINNOVO O DUPLICATO DELLA PATENTE VF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stata rilasciata dal Ministero dell’Interno – Dipartimento dei Vigili del Fuoco del Soccorso Pubblico e della Difesa Civile – Direzione Centrale per la Formazione a cui è stata inviata p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Rilascio nuova Patente VF CARD TERREST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uplicato della Vecchi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nno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ssaggio di Categ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uova Estensione Consegu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ggiornamento dei dati dell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eclassamento della Patent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>Altro (Specificare):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 Categoria (Indicare la Categoria in Lettere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10-15T11:40:00Z</cp:lastPrinted>
  <dcterms:modified xsi:type="dcterms:W3CDTF">2009-07-07T17:35:00Z</dcterms:modified>
  <cp:revision>40</cp:revision>
  <dc:subject/>
  <dc:title>Autorizzazione Provvisoria di guida in attesa del Passaggio di Categoria, Rinnovo o Duplicato della Patente</dc:title>
</cp:coreProperties>
</file>