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7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41167158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di guida VF CARD TERRESTRE di 1^ Catego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 qualora la stessa fosse scaduta, Certificato Medico rilasciato dal Servizio Sanitario delle F.S. o dall'Ufficio Sanitario del C.N.VV.F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31:00Z</dcterms:modified>
  <cp:revision>45</cp:revision>
  <dc:subject/>
  <dc:title>Verbale di Conversione 1^ Categoria</dc:title>
</cp:coreProperties>
</file>