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/>
        <w:drawing>
          <wp:inline distT="0" distB="0" distL="0" distR="0">
            <wp:extent cx="7143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i/>
          <w:sz w:val="52"/>
          <w:szCs w:val="52"/>
        </w:rPr>
        <w:t>MEF: Dipartimento delle Finanze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“</w:t>
      </w:r>
      <w:r>
        <w:rPr>
          <w:b/>
          <w:i/>
          <w:sz w:val="44"/>
          <w:szCs w:val="44"/>
        </w:rPr>
        <w:t>Graduatorie passaggi entro e tra le aree”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Da anni si attendeva il termine delle procedure di riqualificazione e la formalizzazione delle relative graduatorie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Finalmente, dopo innumerevoli tentennamenti e plateali indecisioni, il Dipartimento delle Finanze ci ha inviato le relative graduatorie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Lo ha fatto senza smentire la cronica incapacità a rispettare le regole e con la solita propensione a rendere tutto caotico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L’invio delle graduatorie, che ovviamente portiamo a conoscenza di tutti, è stato compiuto senza un minimo atto formale di accompagnamento con, ad esempio, l’indicazione che le stesse siano state approvate dagli organismi di controllo!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Da quanto rileviamo nei provvedimenti sembrerebbe di si, ma non c’è dubbio che uno sforzo ulteriore da parte del Dipartimento poteva essere fatto!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L’invio preventivo delle graduatorie ai singoli direttori delle Commissioni tributarie ed ai direttori degli Uffici centrali, grave come iniziativa, è stata l’ennesima dimostrazione di insofferenza verso le regole contrattuali da parte del Direttore responsabile del personale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Abbiamo già avuto modo di denunciare tante iniziative anomale nell’operato della dirigenza del Dipartimento delle Finanze è questa non è solo che l’ultima in ordine di tempo, adesso speriamo che almeno la redazione delle graduatorie, e la collocazione del personale in ognuna di esse, sia avvenuta nel pieno rispetto degli esiti delle procedure concorsuali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Roma 16/5/2008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ordinamento nazionale FP CGIL MEF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10:00Z</dcterms:created>
  <dc:creator>xxx</dc:creator>
  <dc:description/>
  <cp:keywords/>
  <dc:language>en-US</dc:language>
  <cp:lastModifiedBy>xxx</cp:lastModifiedBy>
  <dcterms:modified xsi:type="dcterms:W3CDTF">2008-05-16T10:40:00Z</dcterms:modified>
  <cp:revision>1</cp:revision>
  <dc:subject/>
  <dc:title>          MEF: Dipartimento delle Fina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1493374</vt:r8>
  </property>
  <property fmtid="{D5CDD505-2E9C-101B-9397-08002B2CF9AE}" pid="3" name="_AuthorEmail">
    <vt:lpwstr>dibiasi@fpcgil.it</vt:lpwstr>
  </property>
  <property fmtid="{D5CDD505-2E9C-101B-9397-08002B2CF9AE}" pid="4" name="_AuthorEmailDisplayName">
    <vt:lpwstr>FP CGIL Nazionale - Vincenzo Dibiasi</vt:lpwstr>
  </property>
  <property fmtid="{D5CDD505-2E9C-101B-9397-08002B2CF9AE}" pid="5" name="_EmailSubject">
    <vt:lpwstr>MEF Dip. delle Finanze. pubblicazione graduatorie passaggi-aree</vt:lpwstr>
  </property>
</Properties>
</file>