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72359314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134948564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1459904170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