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04046864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POSSESSO DI UN’ABILITAZIONE NAUTICA SUPERIORE E/O DI APPARTENENZA AL PERSONALE VV.F. ISTRUTTORE NAUTICO, SOMMOZZATORE O SPECIALISTA NAUTIC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 _______________________________________ Prov. (____)  i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:   </w:t>
      </w:r>
    </w:p>
    <w:tbl>
      <w:tblPr>
        <w:tblW w:w="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a) E’ in possesso della seguente abilitazione nautica superiore: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Tipo di abilitazione (brevetto, ecc.): ________________________________</w:t>
        <w:tab/>
        <w:t>N.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__      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Verbale d’esame n. ________________________________ de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scadenza il: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Appartiene al seguente personale VV.F.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Istruttore Nautico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ommozzatore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pecialista nautico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0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8:00Z</dcterms:modified>
  <cp:revision>37</cp:revision>
  <dc:subject/>
  <dc:title>Verbale Attestazione Vecchia Patente VF Terrestre</dc:title>
</cp:coreProperties>
</file>