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 MEZZO ANFIBIO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 (TEORI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ezzo anfib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lementi di teoria dell’anfibio (Struttura dello scafo, elica, timone, motori + pompa antincendio, idrogetto, effetti dell’elica e del timon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ind w:left="182" w:hanging="18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ichiami ed elementi di Leggi e Regolamenti della navig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Calcolo dell’autonom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iccole avari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Verifiche asset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ordina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straordinaria del mezzo anfibi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tori irregolarità avari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egolamento di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vedimento in caso di sinistr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bbandono del mezzo anfibi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con cattivo temp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2^ SETTIMANA (PRATIC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uida su strad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fer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inter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Navigazione, verifiche, recupe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overno e ormeggio in corren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SESSIONE D’ESAM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Quiz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e di guida su strad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a di navigaz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616286042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0</cp:revision>
  <dc:subject/>
  <dc:title/>
</cp:coreProperties>
</file>