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llegato N. 2-b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llegato N. 2-b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ROGRAMMA MINIMO PER IL PASSAGGIO DALLA 1^ CATEGORIA DELLA PATENTE NAUTICA VF2 MEC ALLA PATENTE NAUTICA VF CARD DI CATEGORIA UN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^ SETTIMANA (TEORIA/PRATICA)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5005"/>
        <w:gridCol w:w="188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E ED ARGOMENT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I</w:t>
            </w:r>
          </w:p>
        </w:tc>
      </w:tr>
      <w:tr>
        <w:trPr>
          <w:trHeight w:val="80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zione della seconda parte del cors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Richiami del codice della navigazione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ttor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50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corrette per l’ormeggio, il disormeggio, l’ancoraggio e per il recupero di uomo in ma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si e valutazione dei rischi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Elementi di teoria dei natanti e/o imbarcazioni: cenni sul galleggiamento e la stabilità, centri di spinta e di gravità delle unità d’altura VV.F., riserva di spinta, altezza metacentric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nclatura generale delle nav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2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corrette per l’ormeggio, il disormeggio, l’ancoraggio e per il recupero di uomo in ma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a e tattica d’intervento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col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arati di propulsione delle imbarcazioni d’altura. Principi di funzionamento degli impianti di propulsione navale. Macchinari ausiliari delle unità navali VV.F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impianto antincendio di bordo. Autoprotezione e soccorso a terzi. Procedure operativ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a e tattica di intervento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41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upero, traino e svuotamento di imbarcazion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di soccorso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v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I motori diesel marini: teoria e principi general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I motori fuoribordo ad alte prestazioni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10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e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antincendio: uso del monitore e manov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notturna (pratica)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anuale d’uso e manutenzione dei motori fuoribord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manutenzione periodica dei motori fuoribord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^ SETTIMANA (PRATICA)</w:t>
      </w:r>
    </w:p>
    <w:tbl>
      <w:tblPr>
        <w:tblW w:w="10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950"/>
        <w:gridCol w:w="4848"/>
        <w:gridCol w:w="2110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E ED ARGOMENTI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I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D’ALTU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regolarità di funzionamento e avarie dei motori e sistemi di propulsio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Calcolo dell’autonomia in relazione alla potenza del motore e alla qualità residua del carburant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eteorologia: nozion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277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D’ALTU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ezzi di salvataggio e dotazioni di sicurezza in relazione alla distanza dalla cost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anovre d’uso della scialuppa di sicurezz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Provvedimenti da adottare in caso di sinistro marittimo e abbandono nave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403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col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fluviale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40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21.00 – 23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notturna strumentale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v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: verifiche, recuperi, approfondiment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con condizioni meteo avverse da effettuare nella prima occasione disponibile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SIONE D’ESAM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z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a di navigazio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issione d’esam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418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33139332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Normal"/>
      <w:widowControl w:val="false"/>
      <w:autoSpaceDE w:val="false"/>
      <w:jc w:val="center"/>
      <w:rPr/>
    </w:pPr>
    <w:r>
      <w:rPr/>
      <w:t>Dipartimento dei Vigili del Fuoco del Soccorso Pubblico e della Difesa Civ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8:10:00Z</dcterms:created>
  <dc:creator>Utente</dc:creator>
  <dc:description/>
  <cp:keywords/>
  <dc:language>en-US</dc:language>
  <cp:lastModifiedBy>Dipartimento Vigili del Fuoco</cp:lastModifiedBy>
  <dcterms:modified xsi:type="dcterms:W3CDTF">2009-07-07T17:46:00Z</dcterms:modified>
  <cp:revision>12</cp:revision>
  <dc:subject/>
  <dc:title/>
</cp:coreProperties>
</file>