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16003020"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1338836755"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